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8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27.jūn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5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a budžeta tā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61"/>
        <w:gridCol w:w="8120"/>
        <w:gridCol w:w="1120"/>
        <w:gridCol w:w="1184"/>
        <w:gridCol w:w="1120"/>
        <w:gridCol w:w="1130"/>
        <w:gridCol w:w="1120"/>
      </w:tblGrid>
      <w:tr>
        <w:trPr>
          <w:trHeight w:val="255" w:hRule="atLeast"/>
        </w:trPr>
        <w:tc>
          <w:tcPr>
            <w:tcW w:w="92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 izmaksas</w:t>
            </w:r>
          </w:p>
        </w:tc>
        <w:tc>
          <w:tcPr>
            <w:tcW w:w="56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pējais budžets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enību sk.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enības nosaukums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enības izmkasas (LVL)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ma* (LVL)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t. sk. PVN* (LVL)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2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1]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2]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]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4]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5]=[2]x[4]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6]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iecināmās izmaksas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ds</w:t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saukums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iecināmās izmaksa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algoj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gas (bruto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sts sociālās apdrošināšanas obligātās iemaksas (darba devēja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andējumu un dienesta braucienu izdevumi (transports, dienas naudas un naktsmītnes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kšzemes komandējumi un dienesta braucien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Ārvalstu komandēj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kšzemes transporta izmaks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kšzemes transporta degviel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a apdrošināšana, transportlīdzekļu uzturēšan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r projekta īstenošanu tieši saistītās izmaksas (telefons, kancelejas preces u.c.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i saimnieciskās darbības izdev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a sagatavošanas izmaksas (līdz 10% no kopējām attiecināmajām izmaksām)**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pmācību izmaks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blicitātes un mārketinga pasākumu izmaks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idiskās konsultācijas (t.sk. notārs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āmatvedības un audita pakalpoj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hniskā vai finansiālā ekspertīz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drošināšanas izmaks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as konta atvēršana un apkalpošan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u vai kredītiestāžu garantijas un galvoj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0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īzinga un nomas darīj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zdevumi par iekārtām, piederumiem, aprīkojumu, tehnoloģijām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kārtu (t.sk. lietotu), piederumu, aprīkojuma, tehnoloģiju iegād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kārtu, piederumu, aprīkojuma, tehnoloģiju modernizācij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kārtu, piederumu, aprīkojuma, tehnoloģiju nom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zdevumi par ēku, būvju, infrastruktūras būvniecību un nekustamā īpašuma iegād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Ēku, būvju, infrastruktūras būvniecība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kustamā īpašuma iegād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dokļi un nodev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tgūstamie nodokļi un nodevas (izņemot PVN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as attiecināmās izmaksa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orādīt budžeta pozīcijas nosaukumu]***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8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paredzētie izdevumi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pējās attiecināmās izmaksas naud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.sk. PV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zdevumi natūr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orādīt budžeta pozīcijas nosaukumu]*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pējās attiecināmās izmaksas natūr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skaitāmie ieņēmum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orādīt budžeta pozīcijas nosaukumu]*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pējie atskaitāmie ieņēmum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</w:t>
            </w:r>
            <w:r>
              <w:rPr>
                <w:b/>
                <w:bCs/>
                <w:sz w:val="20"/>
              </w:rPr>
              <w:t xml:space="preserve">Kopējās attiecināmās izmaksas naudā + Kopējās attiecināmās izmaksas natūrā  </w:t>
              <w:br/>
              <w:t>- Kopējie atskaitāmie ieņēmumi = Attiecināmās izmaksas (kop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attiecināmās izmaksas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attiecināmās izmaks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evienotās vērtības nodoklis - neattiecināmās izmaksas, tajā skaitā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N kā neattiecināmās izmaksas par (2.) Komandējumu un dienesta braucienu izdevumi (transports, dienas naudas un naktsmītnes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2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VN kā neattiecināmās izmaksas par (3.) Iekšzemes transporta izmaks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N kā neattiecināmās izmaksas par (4.) Administratīvās izmaks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N kā neattiecināmās izmaksas par (5.) Citi saimnieciskās darbības izdevum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N kā neattiecināmās izmaksas par (6.) Izdevumi par iekārtām, piederumiem, aprīkojumu, tehnoloģijā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N kā neattiecināmās izmaksas par (7.) Izdevumi par ēku, būvju, infrastruktūras būvniecību un nekustamā  īpašuma iegād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as neattiecināmās izmaks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orādīt budžeta pozīcijas nosaukumu]*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attiecināmās izmaksas (kop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pējās izmaksas = Attiecināmās izmaksas (kopā) + Neattiecināmās izmaksas (kop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81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</w:t>
            </w:r>
            <w:r>
              <w:rPr>
                <w:b/>
                <w:bCs/>
                <w:sz w:val="20"/>
              </w:rPr>
              <w:t xml:space="preserve">Kopējās izmaksas naudā = Kopējās attiecināmās izmaksas naudā  </w:t>
              <w:br/>
              <w:t>+ Neattiecināmās izmaksas (kop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-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Budžeta pozīcijām, kurām PVN ir kā attiecināmās izmaksas, kolonnā [5] norāda summu ieskaitot PVN un papildus kolonnā [6] norāda PVN summu (rēķinot: "summa [5] kolonnā" / 1.18 * 0.18)</w:t>
      </w:r>
    </w:p>
    <w:p>
      <w:pPr>
        <w:pStyle w:val="Normal"/>
        <w:rPr>
          <w:sz w:val="20"/>
        </w:rPr>
      </w:pPr>
      <w:r>
        <w:rPr>
          <w:sz w:val="20"/>
        </w:rPr>
        <w:t>** Iekļauj progresa pārskatā par pirmo pārskata periodu, ja tādas ir paredzētas apstiprinātajā projekta budžetā</w:t>
      </w:r>
    </w:p>
    <w:p>
      <w:pPr>
        <w:pStyle w:val="Normal"/>
        <w:rPr>
          <w:sz w:val="20"/>
        </w:rPr>
      </w:pPr>
      <w:r>
        <w:rPr>
          <w:sz w:val="20"/>
        </w:rPr>
        <w:t>*** Iekļauj, ja nepieciešam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  <w:t>Finanšu ministrs</w:t>
        <w:tab/>
        <w:t>O.Spurdziņš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4:00Z</dcterms:created>
  <dc:creator>I.Geiba</dc:creator>
  <dc:description>Inta.Geiba@fm.gov.lv
7095 480</dc:description>
  <dc:language>en-US</dc:language>
  <cp:lastModifiedBy>SandraS</cp:lastModifiedBy>
  <cp:lastPrinted>2006-06-28T13:32:00Z</cp:lastPrinted>
  <dcterms:modified xsi:type="dcterms:W3CDTF">2006-06-30T09:24:00Z</dcterms:modified>
  <cp:revision>2</cp:revision>
  <dc:subject>noteikumu projektam "Kārtība, kādā ES struktūrfondu vadībā iesaistītās institūcijas nodrošina struktūrfondu ieviešanu un grozījumu izdarīšanu plānošanas dokumentos"</dc:subject>
  <dc:title>4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1332163</vt:r8>
  </property>
  <property fmtid="{D5CDD505-2E9C-101B-9397-08002B2CF9AE}" pid="3" name="_AuthorEmail">
    <vt:lpwstr>Pasts@fm.gov.lv</vt:lpwstr>
  </property>
  <property fmtid="{D5CDD505-2E9C-101B-9397-08002B2CF9AE}" pid="4" name="_AuthorEmailDisplayName">
    <vt:lpwstr>Pasts</vt:lpwstr>
  </property>
  <property fmtid="{D5CDD505-2E9C-101B-9397-08002B2CF9AE}" pid="5" name="_EmailSubject">
    <vt:lpwstr>TAP VSS - 675; 22.06.2006</vt:lpwstr>
  </property>
  <property fmtid="{D5CDD505-2E9C-101B-9397-08002B2CF9AE}" pid="6" name="_PreviousAdHocReviewCycleID">
    <vt:r8>-2032735906</vt:r8>
  </property>
  <property fmtid="{D5CDD505-2E9C-101B-9397-08002B2CF9AE}" pid="7" name="_ReviewingToolsShownOnce">
    <vt:lpwstr/>
  </property>
</Properties>
</file>